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01 декабря 2016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специализированной ярмарки «Балтийское рождество» и продажи товаров на ней на территории городского округа «Город Калинингра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                 № 53- с (532) от 27 октября 2016 и размещено на официальном сайте администрации городского округа «Город Калининград» » в сети Интернет: </w:t>
      </w:r>
      <w:hyperlink r:id="rId2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Место (адрес), площадь территории, предоставляемой для размещения специализированной ярмарки «Балтийское рождество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продажи товаров на ней, начальная стоимость права организации ярмарки, период работы, размер задат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 место проведения ярмарки: площадка по ул. Театральной – просп. Ленинский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 площадь территории: 3552,00 кв. 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 период работы ярмарки: ежедневно с 17 декабря 2016 года по 08 января 2017 год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4"/>
          <w:szCs w:val="24"/>
        </w:rPr>
        <w:t>2.4 начальная стоимость права организации ярмарки за весь период составляет 306767,81 руб.</w:t>
      </w:r>
    </w:p>
    <w:p>
      <w:pPr>
        <w:pStyle w:val="Normal"/>
        <w:ind w:firstLine="540"/>
        <w:rPr/>
      </w:pPr>
      <w:r>
        <w:rPr>
          <w:sz w:val="24"/>
          <w:szCs w:val="24"/>
        </w:rPr>
        <w:t>2.5 размер задатка: 61353,56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 (в ред. 29.09.2015)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ab/>
        <w:t xml:space="preserve">5. Процедура вскрытия конвертов с заявками на участие в открытом конкурсе проводилась              28 ноября 2016 года по адресу г. Калининград обл., пл. Победы, 1, каб. 253 с  10 час. 00 мин. (время калининградское) до 10 час.15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1 декабря  2016 года по адресу: 236035, г. Калининград обл., пл. Победы, 1, каб. 356 с 10 час.00 мин. до                         10 час.20 мин. (время калининградское).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 Г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ь) членов комиссии присутствовали 7 (семь).</w:t>
      </w:r>
      <w:r>
        <w:rPr/>
        <w:t xml:space="preserve"> </w:t>
      </w:r>
    </w:p>
    <w:tbl>
      <w:tblPr>
        <w:tblW w:w="10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1"/>
      </w:tblGrid>
      <w:tr>
        <w:trPr/>
        <w:tc>
          <w:tcPr>
            <w:tcW w:w="1071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5529" w:hanging="5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right="-108" w:firstLine="567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 процедуру рассмотрения заявок на участие в открытом конкурсе была предоставлена заявка ИП Лешукова Э.Б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               ИП Лешукова Э.Б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 Г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ИП Лешукову Э.Б. в течение 7 рабочих дней после подписания протокола рассмотрения заявок на участие в конкурсе произвести оплату за весь период организации ярмарки (с учетом суммы внесенного задатка) после чего с ним в течение 10 рабочих дней будет заключен договор на организацию специализированной ярмарки «Балтийское рождество» и продажи товаров на ней на территории городского округа «Город Калининград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51"/>
        <w:gridCol w:w="2126"/>
        <w:gridCol w:w="2774"/>
        <w:gridCol w:w="2552"/>
      </w:tblGrid>
      <w:tr>
        <w:trPr>
          <w:tblHeader w:val="true"/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1 кв. м оборудованного торгового места на ярмарке за один день торговли, руб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67,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 Г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Настоящий протокол подлежит хранению в составе конкурсной документации в течение трех лет. 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1. Подписи членов конкурс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  <w:tab/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Авдеев Г.Е.</w:t>
        <w:tab/>
        <w:tab/>
      </w:r>
      <w:r>
        <w:rPr>
          <w:b/>
          <w:sz w:val="24"/>
          <w:szCs w:val="24"/>
        </w:rPr>
        <w:tab/>
        <w:tab/>
        <w:tab/>
        <w:tab/>
        <w:tab/>
        <w:t xml:space="preserve">                   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председателя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>Юткина Ю.В.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_____________________</w:t>
        <w:tab/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Медведева И.Т.    </w:t>
        <w:tab/>
      </w:r>
      <w:r>
        <w:rPr>
          <w:b/>
          <w:sz w:val="24"/>
          <w:szCs w:val="24"/>
        </w:rPr>
        <w:tab/>
        <w:tab/>
        <w:tab/>
        <w:tab/>
        <w:tab/>
        <w:tab/>
        <w:t xml:space="preserve">      ______________________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уравьева Л.А.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717"/>
      </w:tblGrid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Сеченова Л.В.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_______________________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Лелет Н.Е.</w:t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_____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</cp:lastModifiedBy>
  <cp:lastPrinted>2016-12-01T10:51:00Z</cp:lastPrinted>
  <dcterms:modified xsi:type="dcterms:W3CDTF">2016-12-01T10:22:00Z</dcterms:modified>
  <cp:revision>49</cp:revision>
  <dc:subject/>
  <dc:title>ПРОТОКОЛ № 2</dc:title>
</cp:coreProperties>
</file>